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зиденту Некоммерческой микрокредитной компании 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ИП_______________________</w:t>
      </w:r>
    </w:p>
    <w:p>
      <w:pPr>
        <w:pStyle w:val="TextBody"/>
        <w:keepNext w:val="true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индивидуального предпринимателя без образования юрид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_» _____________ 202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ндивидуальный предприниматель без образования юридического лица ______________________________, действующий на основании свидетельства ___________________ от _________________ г., зарегистрированный ________________________________________________ за основным государственным регистрационным номером _______________________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екоммерческую микрокредитную компанию «Оренбургский областной фонд поддержки малого предпринимательства»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год оказания государственной поддержки в 10-дневный срок после сдачи в налоговую инспекцию.</w:t>
      </w:r>
    </w:p>
    <w:p>
      <w:pPr>
        <w:pStyle w:val="TextBody"/>
        <w:tabs>
          <w:tab w:val="clear" w:pos="708"/>
          <w:tab w:val="left" w:pos="-723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и о сохранении численности работников и об уровне среднемесячной заработной платы работников за каждый год действия Договора микрозайма в срок до 31 января года, следующего за отчетным периодом</w:t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1:00Z</dcterms:created>
  <dc:creator>TESTING</dc:creator>
  <dc:description/>
  <cp:keywords/>
  <dc:language>en-US</dc:language>
  <cp:lastModifiedBy>Александра</cp:lastModifiedBy>
  <cp:lastPrinted>2024-06-04T14:37:00Z</cp:lastPrinted>
  <dcterms:modified xsi:type="dcterms:W3CDTF">2024-06-05T11:03:00Z</dcterms:modified>
  <cp:revision>4</cp:revision>
  <dc:subject/>
  <dc:title/>
</cp:coreProperties>
</file>