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keepNext w:val="true"/>
        <w:ind w:left="33" w:firstLine="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сохранении численности работников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после получения займа в размере  _____________ (________________________) рублей по Договору займа № ___________________ от ________________ г. было сохранено _____ (кол-во) работников*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вносятся данные на основании сведений о среднесписочной численности сотрудников из Формы по КНД 1151111 «Расчет по страховым взносам» за отчетный год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5:00Z</dcterms:created>
  <dc:creator>TESTING</dc:creator>
  <dc:description/>
  <cp:keywords/>
  <dc:language>en-US</dc:language>
  <cp:lastModifiedBy>Инкин Сергей</cp:lastModifiedBy>
  <cp:lastPrinted>2024-06-04T14:32:00Z</cp:lastPrinted>
  <dcterms:modified xsi:type="dcterms:W3CDTF">2024-06-04T09:34:00Z</dcterms:modified>
  <cp:revision>5</cp:revision>
  <dc:subject/>
  <dc:title/>
</cp:coreProperties>
</file>